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982"/>
        <w:gridCol w:w="1225"/>
        <w:gridCol w:w="1030"/>
        <w:gridCol w:w="883"/>
        <w:gridCol w:w="1182"/>
        <w:gridCol w:w="3420"/>
      </w:tblGrid>
      <w:tr>
        <w:trPr>
          <w:trHeight w:val="6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s 20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lf Course To Play O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e Off Ti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s Dept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s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ch A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</w:t>
            </w:r>
          </w:p>
        </w:tc>
      </w:tr>
      <w:tr>
        <w:trPr>
          <w:trHeight w:val="73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th January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ks Nest Golf Clu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.30 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.00 a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nch at H/Nes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includes fees, bus, cart and Lunch. 4 Man Ambrose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  Februar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nilba Golf Club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 a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at Tanil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includes fees, bus, cart and lunch. 2 Man Ambrose</w:t>
            </w:r>
          </w:p>
        </w:tc>
      </w:tr>
      <w:tr>
        <w:trPr>
          <w:trHeight w:val="83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th   Marc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onto Golf Clu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.00 a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at Toron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ce includes fees, bus, cart and lunch. Stableford </w:t>
            </w:r>
          </w:p>
        </w:tc>
      </w:tr>
      <w:tr>
        <w:trPr>
          <w:trHeight w:val="89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th   April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land Waters Golf Club</w:t>
            </w:r>
          </w:p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6 am.</w:t>
            </w:r>
          </w:p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 am</w:t>
            </w:r>
          </w:p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0</w:t>
            </w:r>
          </w:p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at CM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ce includes fees, bus, cart and lunch. Stableford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3rd Ma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East Maitland Golf Clu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.00 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00 am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nch at CMC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includes fees, bus, cart and lunch. 2 BBBA Stableford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0th Ju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i Kurri Golf Clu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.00 a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at CM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Price includes fees, bus, cart and Lunch. 4 Man Ambrose 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th Jul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ter Valley Golf Clu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00 am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.00 a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nch at CMC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includes fees, bus, cart and Lunch. Stableford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th Augus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The Springs Golf Club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.00 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 a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$70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nch at Springs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includes fees, bus, cart and Lunch. 2 Man Ambrose</w:t>
            </w:r>
          </w:p>
        </w:tc>
      </w:tr>
      <w:tr>
        <w:trPr>
          <w:trHeight w:val="6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th           Septemb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fic Dunes Golf Clu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.00 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.30 a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at CM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includes fees, bus, cart and Lunch. Stableford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9-10th Oct 20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 Away Tamwort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pm 8.00am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 xml:space="preserve">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 15-10-2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30am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per Sheet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end Trip Away. 4 Man Ambrose both Days. Carts for All</w:t>
            </w:r>
          </w:p>
        </w:tc>
      </w:tr>
      <w:tr>
        <w:trPr>
          <w:trHeight w:val="81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th Novemb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i Kurri Golf Clu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 a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at CM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includes fees, bus, cart and lunch. 2 BBBA Stableford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th Decemb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oindah Waters Golf Club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8 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a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 at Kooinda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includes fees, bus, cart and lunch. 4 Man Ambrose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42900</wp:posOffset>
            </wp:positionH>
            <wp:positionV relativeFrom="margin">
              <wp:posOffset>-457200</wp:posOffset>
            </wp:positionV>
            <wp:extent cx="800100" cy="914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/>
          <w:sz w:val="20"/>
          <w:szCs w:val="20"/>
        </w:rPr>
        <w:t xml:space="preserve">                                                                </w:t>
      </w:r>
      <w:r>
        <w:rPr>
          <w:b/>
          <w:color w:val="FF0000"/>
          <w:sz w:val="24"/>
          <w:szCs w:val="24"/>
          <w:u w:val="single"/>
        </w:rPr>
        <w:t xml:space="preserve">GOLF CARTS FOR EVERYONE EACH GAM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3995</wp:posOffset>
                </wp:positionH>
                <wp:positionV relativeFrom="margin">
                  <wp:posOffset>-614045</wp:posOffset>
                </wp:positionV>
                <wp:extent cx="6371590" cy="1075690"/>
                <wp:effectExtent l="76200" t="7620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40"/>
                                <w:szCs w:val="40"/>
                                <w:lang w:val="en-AU"/>
                              </w:rPr>
                              <w:t>CLUB MAITLAND 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  <w:u w:val="single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  <w:u w:val="single"/>
                                <w:lang w:val="en-AU"/>
                              </w:rPr>
                              <w:t>SOCIAL GOLF CLUB PROGRAM 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  <w:u w:val="single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  <w:u w:val="single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507.7pt;height:90.7pt;mso-wrap-distance-left:9.05pt;mso-wrap-distance-right:9.05pt;mso-wrap-distance-top:0pt;mso-wrap-distance-bottom:0pt;margin-top:-54.35pt;mso-position-vertical-relative:margin;margin-left:-22.85pt;mso-position-horizontal-relative:margin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lang w:val="en-AU"/>
                        </w:rPr>
                      </w:pPr>
                      <w:r>
                        <w:rPr>
                          <w:b/>
                          <w:color w:val="008000"/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b/>
                          <w:color w:val="002060"/>
                          <w:sz w:val="40"/>
                          <w:szCs w:val="40"/>
                          <w:lang w:val="en-AU"/>
                        </w:rPr>
                        <w:t>CLUB MAITLAND C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  <w:u w:val="single"/>
                          <w:lang w:val="en-AU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  <w:u w:val="single"/>
                          <w:lang w:val="en-AU"/>
                        </w:rPr>
                        <w:t>SOCIAL GOLF CLUB PROGRAM 202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  <w:u w:val="single"/>
                          <w:lang w:val="en-AU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  <w:u w:val="single"/>
                          <w:lang w:val="en-A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  <w:u w:val="single"/>
        </w:rPr>
        <w:t>Phone Capt. Col – 0428 868 790</w:t>
      </w:r>
      <w:r>
        <w:rPr>
          <w:b/>
          <w:sz w:val="24"/>
          <w:szCs w:val="24"/>
        </w:rPr>
        <w:t xml:space="preserve"> or </w:t>
      </w:r>
      <w:r>
        <w:rPr>
          <w:b/>
          <w:sz w:val="24"/>
          <w:szCs w:val="24"/>
          <w:u w:val="single"/>
        </w:rPr>
        <w:t>Phone Henry - 0409 776 502</w:t>
      </w:r>
      <w:r>
        <w:rPr>
          <w:b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Century Schoolbook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3:02:00Z</dcterms:created>
  <dc:creator>Pop &amp; Gabby</dc:creator>
  <dc:description/>
  <cp:keywords/>
  <dc:language>en-US</dc:language>
  <cp:lastModifiedBy>Henry Meskauskas</cp:lastModifiedBy>
  <cp:lastPrinted>2020-12-12T10:07:00Z</cp:lastPrinted>
  <dcterms:modified xsi:type="dcterms:W3CDTF">2021-01-22T03:18:00Z</dcterms:modified>
  <cp:revision>23</cp:revision>
  <dc:subject/>
  <dc:title>Social Golf Club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0024694</vt:r8>
  </property>
  <property fmtid="{D5CDD505-2E9C-101B-9397-08002B2CF9AE}" pid="3" name="_AuthorEmail">
    <vt:lpwstr>hmeskaus@bigpond.net.au</vt:lpwstr>
  </property>
  <property fmtid="{D5CDD505-2E9C-101B-9397-08002B2CF9AE}" pid="4" name="_AuthorEmailDisplayName">
    <vt:lpwstr>Henry Meskauskas</vt:lpwstr>
  </property>
  <property fmtid="{D5CDD505-2E9C-101B-9397-08002B2CF9AE}" pid="5" name="_EmailSubject">
    <vt:lpwstr>Golf Results 24-1-2021 Web Site</vt:lpwstr>
  </property>
  <property fmtid="{D5CDD505-2E9C-101B-9397-08002B2CF9AE}" pid="6" name="_NewReviewCycle">
    <vt:lpwstr/>
  </property>
</Properties>
</file>